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LANT CELL BIOTECHNOLOGY AND MOLECULAR BI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PCBMB_12117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YTOGENETICAL REVIEW ON GENETIC MECHANISM OF HERBICIDE RESISTANCE IN CORN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128"/>
        <w:gridCol w:w="3389"/>
        <w:gridCol w:w="1741"/>
        <w:gridCol w:w="2769"/>
        <w:gridCol w:w="21"/>
      </w:tblGrid>
      <w:tr>
        <w:trPr/>
        <w:tc>
          <w:tcPr>
            <w:tcW w:w="13068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1:</w:t>
            </w:r>
            <w:r>
              <w:rPr>
                <w:rFonts w:cs="Arial" w:ascii="Arial" w:hAnsi="Arial"/>
                <w:lang w:val="en-GB" w:eastAsia="en-US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manuscript important for the scientific community?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(Please write a few sentences on this manuscrip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the references sufficient and recent? If you have suggestions for additional references, please mention them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lang w:val="en-GB" w:eastAsia="en-US"/>
              </w:rPr>
              <w:t xml:space="preserve">Is the language/English quality of the article suitable for </w:t>
            </w:r>
            <w:r>
              <w:rPr>
                <w:rFonts w:cs="Arial" w:ascii="Arial" w:hAnsi="Arial"/>
                <w:lang w:val="en-GB" w:eastAsia="en-US"/>
              </w:rPr>
              <w:t>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ew pa[per is well written. Accepte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77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04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165652409"/>
            <w:bookmarkEnd w:id="0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/>
      <w:drawing>
        <wp:inline distT="0" distB="0" distL="0" distR="0">
          <wp:extent cx="345948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5948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PCBMB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SDI CPU 1038</cp:lastModifiedBy>
  <dcterms:modified xsi:type="dcterms:W3CDTF">2025-03-19T05:4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877082e258f57acbdfb55780ff4eb5bde95924b3509fd48f4b6a928e77efaf6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